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47</w:t>
        <w:tab/>
        <w:t>8.</w:t>
        <w:tab/>
        <w:t>Form: Declaration in Support of Motion for Order to Dismiss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47-1</w:t>
        <w:tab/>
        <w:t>Declaration in support of motion for order to dismiss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IN SUPPORT OF MOTION TO DISMISS APPEA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I am an attorney at law duly admitted to practice my profession before all California courts, and I am the attorney of record for respond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Respondent’s motion to dismiss the appeal is made on the grounds that </w:t>
      </w:r>
      <w:r>
        <w:rPr>
          <w:bCs/>
        </w:rPr>
        <w:t>_ _[</w:t>
      </w:r>
      <w:r>
        <w:rPr>
          <w:bCs/>
          <w:iCs/>
        </w:rPr>
        <w:t>e.g., appellant failed to timely file an opening brie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 xml:space="preserve">Set out specific facts and dates establishing procedural violation: e.g.: Appellant’s opening brief was du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but not filed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, the clerk of the court gave the 15-day notice under </w:t>
      </w:r>
      <w:r>
        <w:rPr>
          <w:bCs/>
          <w:i/>
          <w:iCs/>
        </w:rPr>
        <w:t>California Rules of Court 8.220(a)</w:t>
      </w:r>
      <w:r>
        <w:rPr>
          <w:bCs/>
          <w:iCs/>
        </w:rPr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the 15-day period expired and appellant failed to file the brief within that time or to obtain an extension of 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called as a witness I could and would competently testify to all of the foregoing of my own personal knowle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